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Verdana" w:hAnsi="Verdana"/>
          <w:b/>
          <w:sz w:val="20"/>
          <w:szCs w:val="20"/>
        </w:rPr>
        <w:t>390LIZM – PQ34 Jellyfish Islan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pPr>
      <w:r>
        <w:rPr>
          <w:rFonts w:cs="Verdana" w:ascii="Verdana" w:hAnsi="Verdana"/>
          <w:sz w:val="20"/>
          <w:szCs w:val="20"/>
        </w:rPr>
        <w:t>1.  Boulder #1 up into water, #2 down and follow to land on boulder bridge.  Step on conveyor timer and push #3 onto conveyor.  Push right steel box 1 right and tramp wooden box into water at red X.  Follow and slide over ice at #4 to get red dude to shoot box.  Collect coin out of fake wall at #5.  Collect coin out of cyan gate below ice.  Tramp left from #6 to #7.  When safe push barrel from fake wall into path of boulder and step back.  Boulder and barrel are destroyed and barrel generator starts.  Red dude in pineapple is destroyed.  Collect coin off green button and use top barrel to cover green button and barrel in fake wall for water at yellow X.  Collect coins.  Steel boxes in lava.</w:t>
      </w:r>
    </w:p>
    <w:p>
      <w:pPr>
        <w:pStyle w:val="Normal"/>
        <w:rPr>
          <w:rFonts w:ascii="Verdana" w:hAnsi="Verdana" w:cs="Verdana"/>
          <w:sz w:val="20"/>
          <w:szCs w:val="20"/>
        </w:rPr>
      </w:pPr>
      <w:r>
        <w:rPr>
          <w:rFonts w:cs="Verdana" w:ascii="Verdana" w:hAnsi="Verdana"/>
          <w:sz w:val="20"/>
          <w:szCs w:val="20"/>
        </w:rPr>
        <w:drawing>
          <wp:inline distT="0" distB="0" distL="0" distR="0">
            <wp:extent cx="5715000"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4385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2.  Push boulder #8 down.  Push plasma cube in water and collect coin.  Push boulder left which moves #9 down, it will come back to knock #8 into water by transporter.  Now #9 will be just above the steel box bridge.  Stand below and watch the z-bots.  Timing is important here.  As the first z-bot passes below the black X and is just entering the square below the left ice curve, push the boulder up.  It goes into the water and starts the boulder generator.  One of the z-bots is destroyed, and a boulder is at the top black X.  Ride transporter right and go round collecting the coins, ending up above the transporter by the blue sphere.  Push blue sphere down and run up to top transporter, riding it left out of the way.    </w:t>
        <w:br/>
        <w:t>3.  Stand at the entrance to the z-bot room.  As soon as the z-bot passes, slide up the right ice curve to push the boulder left round the ice curve to stop at the other black X.  This diverts the z-bot onto the white timer.  Leave the room when safe.</w:t>
      </w:r>
    </w:p>
    <w:p>
      <w:pPr>
        <w:pStyle w:val="Normal"/>
        <w:rPr>
          <w:rFonts w:ascii="Verdana" w:hAnsi="Verdana" w:cs="Verdana"/>
          <w:sz w:val="20"/>
          <w:szCs w:val="20"/>
        </w:rPr>
      </w:pPr>
      <w:r>
        <w:rPr>
          <w:rFonts w:cs="Verdana" w:ascii="Verdana" w:hAnsi="Verdana"/>
          <w:sz w:val="20"/>
          <w:szCs w:val="20"/>
        </w:rPr>
        <w:t>4.  Go back to the transporter.  As the blue sphere is coming up on it’s transporter, ride your transporter right and quickly get onto the conveyors.  From the message spot, walk right (east) until you stop, then walk up (north) which will automatically take you to the ex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7:49:00Z</dcterms:created>
  <dc:creator>Mayhew</dc:creator>
  <dc:description/>
  <dc:language>en-US</dc:language>
  <cp:lastModifiedBy>Mayhew</cp:lastModifiedBy>
  <dcterms:modified xsi:type="dcterms:W3CDTF">2007-09-30T09:17:00Z</dcterms:modified>
  <cp:revision>5</cp:revision>
  <dc:subject/>
  <dc:title>Loof takes the lower path and Qookie the top</dc:title>
</cp:coreProperties>
</file>